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174559804"/>
            <w:bookmarkStart w:id="6" w:name="__Fieldmark__0_317455980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174559804"/>
            <w:bookmarkStart w:id="8" w:name="__Fieldmark__1_317455980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